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1233733227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410034058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1705872793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1367701797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819191472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1236324179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